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ind w:right="-673" w:hanging="0"/>
        <w:jc w:val="center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sz w:val="22"/>
          <w:szCs w:val="22"/>
          <w:lang w:val="ro-RO" w:eastAsia="en-US"/>
        </w:rPr>
        <w:t>Gazon sintetic 50 mm (inclusiv,adeziv,banda ,nisip cuartos, granule de cauciuc ,trasaje.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709"/>
        <w:gridCol w:w="992"/>
        <w:gridCol w:w="1197"/>
        <w:gridCol w:w="1355"/>
        <w:gridCol w:w="1417"/>
        <w:gridCol w:w="1134"/>
      </w:tblGrid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Denumireprodus/serviciu/lucr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3" w:hanging="0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Gazon sintetic 50 mm (inclusiv,adeziv,banda ,nisip cuartos, granule de cauciuc ,trasaje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9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 de zile de la comand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u OP la 30 zile calendaristice dupa receptionarea produselor si inregistrarea facturii la achizi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dresa de livrare : CTE Grozavesti  –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Splaiul Independentei, nr. 229,sector 6 ,Bucurest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2-10-26T08:47:00Z</dcterms:modified>
  <cp:revision>129</cp:revision>
  <dc:subject/>
  <dc:title>DENUMIRE PRODUS</dc:title>
</cp:coreProperties>
</file>